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drawing>
          <wp:inline distT="0" distB="0" distL="0" distR="0">
            <wp:extent cx="2874645" cy="2029460"/>
            <wp:effectExtent l="0" t="0" r="0" b="0"/>
            <wp:docPr id="1" name="POTB Lo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B Log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8" t="63365" r="182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NOTICE AND AGENDA FOR A SPECIAL MEETING OF THE PORT OF TILLAMOOK BAY </w:t>
      </w:r>
    </w:p>
    <w:p>
      <w:pPr>
        <w:pStyle w:val="Heading5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BOARD OF COMMISSIONERS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5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EDNESDAY, NOVEMBER 10, 2010 AT 10:00 A.M. AT THE PORT’S MAIN OFFICES LOCATED AT 4000 BLIMP BOULEVARD, TILLAMOOK, OREGON FOR THE PURPOSE OF CONDUCTING A MEETING TO DISCUSS AGENDA ITEM(S) LISTED BELOW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Bookman Old Style" w:hAnsi="Bookman Old Style"/>
        </w:rPr>
        <w:t>NOTE: The Port Board of Commissioners reserves the right to recess into Executive Session as may be required at any time during this meeting, pursuant to the provisions of ORS 192.66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posed Agenda (Subject to Change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ll to Ord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cognition of Persons Present; Public Commen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cussion of FEMA Alternate Project Cost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ditional Business (if any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ublic Commen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issioner Comment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If you have any questions about this notice, please contact Michele Bradley General Manager at (503) 842-2413, Ext. 111, or by email at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mbradley@potb.org</w:t>
        </w:r>
      </w:hyperlink>
      <w:r>
        <w:rPr>
          <w:rFonts w:cs="Arial" w:ascii="Arial" w:hAnsi="Arial"/>
          <w:sz w:val="28"/>
          <w:szCs w:val="28"/>
        </w:rPr>
        <w:t>.</w:t>
      </w:r>
    </w:p>
    <w:sectPr>
      <w:footerReference w:type="default" r:id="rId4"/>
      <w:type w:val="nextPage"/>
      <w:pgSz w:w="12240" w:h="15840"/>
      <w:pgMar w:left="720" w:right="720" w:gutter="0" w:header="0" w:top="720" w:footer="342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szCs w:val="24"/>
      </w:rPr>
      <w:t>Posted at the following locations:  Port of Tillamook Bay Main Offices; Tillamook County Courthouse; the Tillamook County Library (Main Branch – Tillamook); and the Port’s website (</w:t>
    </w:r>
    <w:hyperlink r:id="rId1">
      <w:r>
        <w:rPr>
          <w:rStyle w:val="InternetLink"/>
          <w:rFonts w:cs="Arial" w:ascii="Arial" w:hAnsi="Arial"/>
          <w:sz w:val="24"/>
          <w:szCs w:val="24"/>
        </w:rPr>
        <w:t>www.potb.org</w:t>
      </w:r>
    </w:hyperlink>
    <w:r>
      <w:rPr>
        <w:rFonts w:cs="Arial" w:ascii="Arial" w:hAnsi="Arial"/>
        <w:sz w:val="24"/>
        <w:szCs w:val="24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bradley@potb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tb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45:00Z</dcterms:created>
  <dc:creator>Janet1</dc:creator>
  <dc:description/>
  <cp:keywords/>
  <dc:language>en-US</dc:language>
  <cp:lastModifiedBy> </cp:lastModifiedBy>
  <cp:lastPrinted>2010-11-03T14:32:00Z</cp:lastPrinted>
  <dcterms:modified xsi:type="dcterms:W3CDTF">2010-11-08T23:46:00Z</dcterms:modified>
  <cp:revision>3</cp:revision>
  <dc:subject/>
  <dc:title>PORT OF TILLAMOOK BAY</dc:title>
</cp:coreProperties>
</file>