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2077720" cy="178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56" t="63365" r="1825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OTRA MEETING MINUTE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pproved 8/7/0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Date:     </w:t>
        <w:tab/>
        <w:t xml:space="preserve">Friday, December 14, 2007 at 10:00 am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Location:  </w:t>
        <w:tab/>
        <w:t xml:space="preserve">Port of Tillamook Bay offices, 4000 Blimp Blvd., Tillamook, OR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Call to Order by OTRA Board President Jerry Dove at 10:07 am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Recognition of Persons Present: </w:t>
      </w:r>
      <w:r>
        <w:rPr>
          <w:b w:val="false"/>
          <w:szCs w:val="24"/>
          <w:u w:val="single"/>
        </w:rPr>
        <w:t>Port Board Members</w:t>
      </w:r>
      <w:r>
        <w:rPr>
          <w:b w:val="false"/>
          <w:szCs w:val="24"/>
        </w:rPr>
        <w:t xml:space="preserve">: Loten Hooley, Steven Kershaw, Art Riedel, Jerry Dove, Kenneth Bell; </w:t>
      </w:r>
      <w:r>
        <w:rPr>
          <w:b w:val="false"/>
          <w:szCs w:val="24"/>
          <w:u w:val="single"/>
        </w:rPr>
        <w:t>OTRA Board Members</w:t>
      </w:r>
      <w:r>
        <w:rPr>
          <w:b w:val="false"/>
          <w:szCs w:val="24"/>
        </w:rPr>
        <w:t xml:space="preserve">: Bob Melbo, ODOT; Vicki Goodman and Dennie Houle, OECDD; Keith Braun, ODFW; </w:t>
      </w:r>
      <w:r>
        <w:rPr>
          <w:b w:val="false"/>
          <w:szCs w:val="24"/>
          <w:u w:val="single"/>
        </w:rPr>
        <w:t>Staff</w:t>
      </w:r>
      <w:r>
        <w:rPr>
          <w:b w:val="false"/>
          <w:szCs w:val="24"/>
        </w:rPr>
        <w:t xml:space="preserve">: Robert H. Van Borssum, Port Director; Michele Bradley, Jerry Everhart, and John Lewis; </w:t>
      </w:r>
      <w:r>
        <w:rPr>
          <w:b w:val="false"/>
          <w:szCs w:val="24"/>
          <w:u w:val="single"/>
        </w:rPr>
        <w:t>Guests</w:t>
      </w:r>
      <w:r>
        <w:rPr>
          <w:b w:val="false"/>
          <w:szCs w:val="24"/>
        </w:rPr>
        <w:t>: State Senator Betsy Johnson, Richard Krikava, Senator Smith’s Office; Katherine Harris and Larry Evans, Army Corps of Engineers (via telephone); George Hickock, Northwest Rail Museum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Public Comment Period - None</w:t>
      </w:r>
    </w:p>
    <w:p>
      <w:pPr>
        <w:pStyle w:val="Normal"/>
        <w:numPr>
          <w:ilvl w:val="0"/>
          <w:numId w:val="2"/>
        </w:numPr>
        <w:rPr/>
      </w:pPr>
      <w:r>
        <w:rPr/>
        <w:t>Port Director’s Report on December 2007 storm damage, restoration estimated costs, fiscal requirements and permits:</w:t>
      </w:r>
    </w:p>
    <w:p>
      <w:pPr>
        <w:pStyle w:val="Normal"/>
        <w:numPr>
          <w:ilvl w:val="1"/>
          <w:numId w:val="2"/>
        </w:numPr>
        <w:rPr/>
      </w:pPr>
      <w:r>
        <w:rPr/>
        <w:t>See attached Port Director’s Repor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ursuant to the Port Director’s Report, Board Members and guests discussed immediate action, such as an estimate of repairs to the POTB Rail line and who a qualified contractor to do the estimate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Vicki Goodman stated, and reiterated by Dennie Houle that OECDD may be able to provide some relief from loans currently due.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enator Johnson noted that the POTB would be wise to hire effective immediately, a Public Information Officer and start a database to help manage information that needs to be disseminated. Goodman noted that there may be grant money available through OECDD for that person. </w:t>
      </w:r>
    </w:p>
    <w:p>
      <w:pPr>
        <w:pStyle w:val="Normal"/>
        <w:numPr>
          <w:ilvl w:val="1"/>
          <w:numId w:val="2"/>
        </w:numPr>
        <w:rPr/>
      </w:pPr>
      <w:r>
        <w:rPr/>
        <w:t>It was further reported that thirteen railroad employees have been laid off at this time, mostly from the operations department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Bob Melbo asked if an alternate mode of shipping, such as a marine car ferry, should be looked into as an interim shipping method. </w:t>
      </w:r>
    </w:p>
    <w:p>
      <w:pPr>
        <w:pStyle w:val="Normal"/>
        <w:numPr>
          <w:ilvl w:val="0"/>
          <w:numId w:val="2"/>
        </w:numPr>
        <w:rPr/>
      </w:pPr>
      <w:r>
        <w:rPr/>
        <w:t>There being no further business, the meeting was adjourned by Board President at 11:24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spectfully submitted by Michele Bradley, Office Administrator</w:t>
      </w:r>
    </w:p>
    <w:sectPr>
      <w:type w:val="nextPage"/>
      <w:pgSz w:w="12240" w:h="15840"/>
      <w:pgMar w:left="1728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6:51:00Z</dcterms:created>
  <dc:creator> </dc:creator>
  <dc:description/>
  <cp:keywords/>
  <dc:language>en-US</dc:language>
  <cp:lastModifiedBy> </cp:lastModifiedBy>
  <cp:lastPrinted>2008-08-10T16:43:00Z</cp:lastPrinted>
  <dcterms:modified xsi:type="dcterms:W3CDTF">2008-08-10T23:43:00Z</dcterms:modified>
  <cp:revision>7</cp:revision>
  <dc:subject/>
  <dc:title>OTRA MEETING NOTICE</dc:title>
</cp:coreProperties>
</file>