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074545" cy="1435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256" t="63365" r="1825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4545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z w:val="32"/>
        </w:rPr>
      </w:pPr>
      <w:r>
        <w:rPr/>
        <w:t>SPECIAL MEETING MINUT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/>
      </w:pPr>
      <w:r>
        <w:rPr/>
        <w:t xml:space="preserve">The Board of Commissioners of the Port of Tillamook Bay held a Special Public Meeting in the Jack Madison Room at the Port of Tillamook Bay, 4000 Blimp Blvd., Tillamook on Tuesday, September 18, 2007 at 8:00 am.  </w:t>
      </w:r>
    </w:p>
    <w:p>
      <w:pPr>
        <w:pStyle w:val="Normal"/>
        <w:rPr/>
      </w:pPr>
      <w:r>
        <w:rPr/>
        <w:t>Present were:</w:t>
      </w:r>
    </w:p>
    <w:p>
      <w:pPr>
        <w:pStyle w:val="Normal"/>
        <w:rPr/>
      </w:pPr>
      <w:r>
        <w:rPr/>
        <w:t>Commissioners:  Loten Hooley, Steven Kershaw, Jerry Dove, Art Riedel and Ken B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pose of the Meeting:</w:t>
      </w:r>
    </w:p>
    <w:p>
      <w:pPr>
        <w:pStyle w:val="Normal"/>
        <w:numPr>
          <w:ilvl w:val="0"/>
          <w:numId w:val="1"/>
        </w:numPr>
        <w:rPr/>
      </w:pPr>
      <w:r>
        <w:rPr/>
        <w:t>EXECUTIVE SESSION per ORS 192.660 for General Manager Interviews of five candidates.</w:t>
      </w:r>
    </w:p>
    <w:p>
      <w:pPr>
        <w:pStyle w:val="Normal"/>
        <w:ind w:left="1440" w:hanging="0"/>
        <w:rPr/>
      </w:pPr>
      <w:r>
        <w:rPr/>
        <w:t xml:space="preserve">(2)(a) To consider the employment of a public officer, employee, staff member or individual agent; </w:t>
      </w:r>
    </w:p>
    <w:p>
      <w:pPr>
        <w:pStyle w:val="Normal"/>
        <w:ind w:left="1440" w:hanging="0"/>
        <w:rPr/>
      </w:pPr>
      <w:r>
        <w:rPr/>
        <w:t>(2) (f) To consider records that are exempt by law from public insp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pecial Meeting reconvened at 3:15 pm.</w:t>
      </w:r>
    </w:p>
    <w:p>
      <w:pPr>
        <w:pStyle w:val="Normal"/>
        <w:rPr/>
      </w:pPr>
      <w:r>
        <w:rPr/>
        <w:t>Present were the above Commissioners and Staff: Jack Crider and Janet Farstad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>B.</w:t>
        <w:tab/>
        <w:t xml:space="preserve">General Manager Selection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Jerry Dove moved to hire Robert Van Borssum by offering $95,000 salary for the first year.  If at the annual evaluation he meets the job description criteria, his salary will increase to $100,000 the next year with a $5,000 bonus.  Benefits include a vehicle and Port medical package.  Mr. Van Borssum will notify the board of his acceptance to the offer by 4:00 pm on Wednesday, September 19.  If he does not accept, then the board will proceed to the #2 and #3 candidates, all others will be notified that the position has been filled.  Motion was seconded by Art Riedel and unanimously approved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Jerry Dove moved to amend the motion to include payment of relocation costs not to exceed $5,000 without board approval, seconded by Art Riedel and unanimously approved.</w:t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/>
        <w:t>C.      Other matters of importance brought before the Commission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Jerry Dove noted that it was a good day that the evaluations were good and the board was in unanimous agreement.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The Board set a meeting on Wednesday, September 19 at 4:00 pm to accept the offer or continue with the selection process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Meeting was adjourned at 3:35 pm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Submitted by Janet Farstad, Business Manag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22:16:00Z</dcterms:created>
  <dc:creator>Janet1</dc:creator>
  <dc:description/>
  <cp:keywords/>
  <dc:language>en-US</dc:language>
  <cp:lastModifiedBy>Michele</cp:lastModifiedBy>
  <cp:lastPrinted>2007-10-16T15:58:00Z</cp:lastPrinted>
  <dcterms:modified xsi:type="dcterms:W3CDTF">2007-10-16T22:58:00Z</dcterms:modified>
  <cp:revision>10</cp:revision>
  <dc:subject/>
  <dc:title>PUBLIC NOTICE</dc:title>
</cp:coreProperties>
</file>